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isznia Mała 08.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Na podstawie art. 34 ust. 3d pkt. 3 </w:t>
      </w:r>
      <w:r>
        <w:rPr>
          <w:rFonts w:cs="Arial" w:ascii="Arial" w:hAnsi="Arial"/>
          <w:i/>
        </w:rPr>
        <w:t>Ustawy z dnia 7 lipca 1994 r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</w:rPr>
        <w:t>Prawo Budowlane</w:t>
      </w:r>
      <w:r>
        <w:rPr>
          <w:rFonts w:cs="Arial" w:ascii="Arial" w:hAnsi="Arial"/>
        </w:rPr>
        <w:t xml:space="preserve"> ( jednolity tekst Dz. U. z 2021 r., poz. 2351 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y  niżej  podpisani oświadczam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>że projekt techniczny konstrukcji przebudowy budynku gospodarczego w zabudowie zagrodowej, położonego w Dobkowie 66 w gminie Świerzawa na działce nr 115/3, został sporządzony zgodnie z wymaganiami Ustawy, ustaleniami określonymi w decyzjach administracyjnych, obowiązującymi przepisami oraz zasadami wiedzy techn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17:00Z</dcterms:created>
  <dc:creator>Krzysztof</dc:creator>
  <dc:description/>
  <cp:keywords/>
  <dc:language>en-US</dc:language>
  <cp:lastModifiedBy>Krzysztof</cp:lastModifiedBy>
  <cp:lastPrinted>2021-12-09T08:28:00Z</cp:lastPrinted>
  <dcterms:modified xsi:type="dcterms:W3CDTF">2022-08-05T07:19:00Z</dcterms:modified>
  <cp:revision>4</cp:revision>
  <dc:subject/>
  <dc:title>Wisznia Mała 09</dc:title>
</cp:coreProperties>
</file>